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олимпиады по физике.  2019-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я животных в порядке убывания скорости их движен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0,005 км/с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8 км/ч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300 м/мин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6 м/мин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- 60 км/ч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- 40 км/ч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ариант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акулы: υ=50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зайца: υ=60 км/ч ∙1000 : 3600 =16,7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слона: υ=40 км/ч ∙1000 : 3600 =11,1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мухи: υ= 300 м/мин ∙1 : 60 =5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бабочки: υ= 8 км/ч∙1000 : 3600 =2,2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черепахи: υ= 6 м/мин ∙1 6 60 =0,1 м/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вод скорости движения бабочки в Международную систему единиц –2 бал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вод скорости движения мухи в СИ – 2 балл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вод скорости движения слона в СИ – 2 балл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вод скорости движения зайца в СИ – 2 бал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вод скорости движения черепахи в СИ – 1 балл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пись названия животных в порядке убывания скорости движения – 1 балл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аксимально – 10 балл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а – 50 м/с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 – 16,7 м/с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– 11,1 м/с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– 5 м/с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– 2,2 м/с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– 0,1 м/с</w:t>
      </w:r>
    </w:p>
    <w:p>
      <w:pPr>
        <w:pStyle w:val="Style16"/>
        <w:numPr>
          <w:ilvl w:val="0"/>
          <w:numId w:val="7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а запись о местонахождении клада: «От старого дуба пройти на север 20 м, повернуть налево и пройти 30 м, повернуть налево и пройти 60 м, повернуть направо и пройти 15 м, повернуть направо и пройти 40 м; здесь копать». Каков путь, который согласно записи, надо пройти, чтобы дойти от дуба до клада? На каком расстоянии от дуба находится клад. Выполните рисунок задач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енный путь согласно записи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асстояние от дуба до клада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плана траектории, приняв масштаб: в 1см 10м – 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ждение пройденного пути – 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нимание отличия пройденного пути от перемещения тела – 2 балла</w:t>
      </w:r>
    </w:p>
    <w:p>
      <w:pPr>
        <w:pStyle w:val="Normal"/>
        <w:spacing w:before="240" w:after="20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– 5 баллов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Митрофан совершает прогулку по кухне. Первые 10 с он шел со скоростью 1 см/с в направлении на север, затем повернул на запад и прошел 50 см за 10с, 5 с постоял, а затем в направлении на северо-восток со скоростью 2 см/с, проделал путь длиной 20 см. Здесь его настигла нога человека. Сколько времени гулял по кухне таракан Митрофан? Какова средняя скорость движения таракана Митрофана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ремени движения на третьем этапе дви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сего времен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средней скорости движения таракан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ремени движения на третьем этапе движения: – 1бал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ройденного пути на первом этапе движения таракана – 1 бал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ь формулы нахождения средней скорости движения таракана – 2 балл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расчеты – 1 балл</w:t>
      </w:r>
    </w:p>
    <w:p>
      <w:pPr>
        <w:pStyle w:val="Normal"/>
        <w:ind w:left="851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– 5 баллов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исунка определите в сантиметрах цену маленького деления линейки. Какой ширины в см должна быть стена, чтобы с обратной стороны не торчал шуруп? 1 дюйм равен 2,54 см.</w:t>
      </w:r>
    </w:p>
    <w:p>
      <w:pPr>
        <w:pStyle w:val="Default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517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шение задачи 4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з рисунка следует, что цена деления линейки 18 дюйма=0,125 дюйма=0,3175 с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ледовательно, толщина d стены должна быть не меньше длины шурупа (без учёта головки и шайбы): d ≥17×0,3175=5,40 с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Найдена цена деления линейки в дюймах </w:t>
        <w:tab/>
        <w:tab/>
        <w:tab/>
        <w:tab/>
        <w:t xml:space="preserve">2 балла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Найдена цена деления линейки в см </w:t>
        <w:tab/>
        <w:tab/>
        <w:tab/>
        <w:tab/>
        <w:tab/>
        <w:t xml:space="preserve">2 балла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 Дано пояснение относительно головки и шайбы шурупа </w:t>
        <w:tab/>
        <w:tab/>
        <w:t xml:space="preserve">2 балла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Вычислена толщина стены </w:t>
        <w:tab/>
        <w:tab/>
        <w:tab/>
        <w:tab/>
        <w:tab/>
        <w:tab/>
        <w:t xml:space="preserve">2 балла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5. Указано, что толщина может быть и больше </w:t>
        <w:tab/>
        <w:tab/>
        <w:tab/>
        <w:tab/>
        <w:t xml:space="preserve">2 бал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о за задачу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балл за всю работу – 30 баллов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08:00Z</dcterms:created>
  <dc:creator>Admin</dc:creator>
  <dc:description/>
  <cp:keywords/>
  <dc:language>en-US</dc:language>
  <cp:lastModifiedBy>admin</cp:lastModifiedBy>
  <dcterms:modified xsi:type="dcterms:W3CDTF">2019-10-08T07:53:00Z</dcterms:modified>
  <cp:revision>3</cp:revision>
  <dc:subject/>
  <dc:title/>
</cp:coreProperties>
</file>